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 за 2016 год»</w:t>
      </w:r>
    </w:p>
    <w:p>
      <w:pPr>
        <w:pStyle w:val="Heading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992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умма средств, предусмотренных решением о бюджете на 2016год, тыс.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ходы бюджета, осуществленные в 2016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ты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е Краснополянского сельского поселения» на 2015-2020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1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6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86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3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21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80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6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 7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6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14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 1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Дума</cp:lastModifiedBy>
  <cp:lastPrinted>2017-06-08T11:37:00Z</cp:lastPrinted>
  <dcterms:modified xsi:type="dcterms:W3CDTF">2017-06-08T06:37:00Z</dcterms:modified>
  <cp:revision>23</cp:revision>
  <dc:subject/>
  <dc:title>Приложение 6</dc:title>
</cp:coreProperties>
</file>